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pis przedmiotu zamówienia</w:t>
      </w:r>
    </w:p>
    <w:p>
      <w:pPr>
        <w:pStyle w:val="Heading2"/>
        <w:numPr>
          <w:ilvl w:val="0"/>
          <w:numId w:val="3"/>
        </w:numPr>
        <w:rPr/>
      </w:pPr>
      <w:r>
        <w:rPr/>
        <w:t>Przedmiot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edmiotem zamówienia jest wykonanie na ulicach miasta Bydgoszczy remontu cząstkowego nawierzchni bitumicznej jezdni i chodników w formie figur kształtnych, </w:t>
        <w:br/>
        <w:t xml:space="preserve">tj. prostokątnych i kwadratów z krawędziami równoległymi i prostopadłymi do osi jezdni oraz krawędzi chodnika, na grubości istniejącej warstwy bitumicznej przy użyciu mieszanki mineralno-bitumicznej o uziarnieniu 0/8 mm (AC8 S 50/70), oraz 0/11 mm (AC11 S 50/70), SMA 0/11 mm dla KR 3-4 układanej ręcznie lub mechanicznie przy użyciu rozściełaczy </w:t>
        <w:br/>
        <w:t>i walców stalowych, natomiast podbudowy tłuczniowej do poziomu górnej powierzchni podbudowy kruszywem frakcji 0/31,5 mm dla KR 5-6 z zagęszczeniem, spryskanej emulsją asfaltową C60B3ZM lub C60BP4ZM w zależności od potrzeb w ilości 0,5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Wymiana zniszczonych, albo ustawianie w niezbędnym zakresie krawężników betonowych ulicznych, kamiennych na ławie betonowej z oporem lub oporników na ławie betonowej z oporem zgodnie ze szczegółem nr 1 i nr 2. Regulacja wysokościowa włazów rewizyjnych studni </w:t>
        <w:br/>
        <w:t xml:space="preserve">i wpustów kanalizacji deszczowej zgodnie z specyfikacj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arunkiem uczestnictwa w postępowaniu przetargowym jest posiadanie własnej otaczarki </w:t>
        <w:br/>
        <w:t>do produkcji mieszanek mineralno-bitumicznych, lub zapewnienia (umowy) odnośnie możliwości stałego odbioru powyższych miesza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ęknięcia podłużne i poprzeczne nawierzchni remontować (po oczyszczeniu szczelin sprężonym powietrzem) bitumiczną masą zalewową, przy użyciu specjalistycznej zalewarki (wtłaczającej w szczeliny materiał pod ciśnieniem) i frezarki dostosowanej do tego typu robót. Spękania siatkowe i złuszczenia nawierzchni remontować w technologii regeneracji nawierzchni przy użyciu specjalistycznych maszyn do tego typu robót. W okresie zimy, przez okres postoju otaczarek, remont wykonywać przy użyciu recyklerów wytwarzających mieszankę mineralno-bitumiczną na miejscu wbudowania z dodatkiem 2% świeżego asfaltu do podgrzewanej kory bitumiczn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spacing w:lineRule="auto" w:line="240" w:before="0" w:after="120"/>
        <w:rPr/>
      </w:pPr>
      <w:r>
        <w:rPr/>
        <w:t>Termin realizacji zamówienia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Zamawiający ustala termin realizacji zamówienia: </w:t>
      </w:r>
      <w:r>
        <w:rPr>
          <w:b/>
          <w:sz w:val="24"/>
        </w:rPr>
        <w:t>od dnia podpisania umowy do 15.12.2019r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race remontowe w newralgicznych punktach z uwagi na utrudnienia w ruchu należy wykonywać w nocy</w:t>
      </w:r>
      <w:r>
        <w:rPr>
          <w:sz w:val="24"/>
        </w:rPr>
        <w:t xml:space="preserve">. W ciągu dnia remontować można jezdnie jedynie poza godzinami szczytu, natomiast w punktach newralgicznych w godzinach szczytu wyłącznie </w:t>
        <w:br/>
        <w:t xml:space="preserve">za zezwoleniem Inspektora Nadzoru. Zabrania się wykonywania remontów na głównych ciągach komunikacyjnych </w:t>
      </w:r>
      <w:r>
        <w:rPr>
          <w:b/>
          <w:sz w:val="24"/>
        </w:rPr>
        <w:t>w piątki i dni przedświąteczne</w:t>
      </w:r>
      <w:r>
        <w:rPr>
          <w:sz w:val="24"/>
        </w:rPr>
        <w:t>. Na drogach tych i w okresie zabronionym mogą być remontowane miejsca zagrażające bezpieczeństwu ruchu na wyraźne polecenie Inspektora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spacing w:lineRule="auto" w:line="240" w:before="0" w:after="120"/>
        <w:rPr/>
      </w:pPr>
      <w:r>
        <w:rPr/>
        <w:t>Zakres rzeczowy zamówienia</w:t>
      </w:r>
    </w:p>
    <w:p>
      <w:pPr>
        <w:pStyle w:val="TextBody"/>
        <w:spacing w:lineRule="auto" w:line="240"/>
        <w:rPr/>
      </w:pPr>
      <w:r>
        <w:rPr/>
        <w:t>Wykonanie remontów cząstkowych nawierzchni jezdni i chodników bitumicznych na terenie miasta Bydgoszcz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Konstrukcja nawierzchni jezdni: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b/>
        </w:rPr>
        <w:t>Remont</w:t>
      </w:r>
      <w:r>
        <w:rPr/>
        <w:t xml:space="preserve"> z mieszanek mineralno-bitumicznych betonu asfaltowego frakcji 0-20 mm </w:t>
        <w:br/>
        <w:t xml:space="preserve">o strukturze częściowo zamkniętej na grubość istniejącej warstwy nawierzchni bitumicznej. 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>technologie produkcji betonu asfaltowego i SMA do remontów opracować dla KR 3-4 w oparciu o asfalt D 50, lub modyfikowany.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b/>
        </w:rPr>
        <w:t>Remont</w:t>
      </w:r>
      <w:r>
        <w:rPr/>
        <w:t xml:space="preserve"> podbudowy tłuczniowej kamieniem dla KR 5-6 o frakcji 0-31,5 mm 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b/>
        </w:rPr>
        <w:t xml:space="preserve">Remont </w:t>
      </w:r>
      <w:r>
        <w:rPr/>
        <w:t>spękań specjalistyczną bitumiczną masą zalewową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 w:before="0" w:after="120"/>
        <w:rPr>
          <w:b/>
          <w:b/>
          <w:u w:val="single"/>
        </w:rPr>
      </w:pPr>
      <w:r>
        <w:rPr>
          <w:b/>
          <w:u w:val="single"/>
        </w:rPr>
        <w:t>Wykonanie nawierzchni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przed skropieniem emulsją powierzchnię osuszyć nagrzewnicą (w razie potrzeby), oczyścić przy pomocy szczotki ręcznej i sprężonego powietrza (dmuchawa),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skropienie powierzchni przed ułożeniem warstwy bitumicznej emulsją asfaltową szybkorozpadową C60B3ZM lub C60BP4ZM w zależności od potrzeb w ilości 0,5 kg/m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numPr>
          <w:ilvl w:val="0"/>
          <w:numId w:val="6"/>
        </w:numPr>
        <w:spacing w:lineRule="auto" w:line="240"/>
        <w:rPr>
          <w:b/>
          <w:b/>
          <w:u w:val="single"/>
        </w:rPr>
      </w:pPr>
      <w:r>
        <w:rPr/>
        <w:t>ułożenie mieszanki bitumicznej wraz z posmarowaniem krawędzi obciętej i wykruszonej nawierzchni emulsją asfaltową w ilości j.w. w przypadku  powierzchni łaty do 10 m</w:t>
      </w:r>
      <w:r>
        <w:rPr>
          <w:vertAlign w:val="superscript"/>
        </w:rPr>
        <w:t xml:space="preserve">2 </w:t>
      </w:r>
      <w:r>
        <w:rPr/>
        <w:t>, powyżej 10 m</w:t>
      </w:r>
      <w:r>
        <w:rPr>
          <w:vertAlign w:val="superscript"/>
        </w:rPr>
        <w:t xml:space="preserve">2 </w:t>
      </w:r>
      <w:r>
        <w:rPr/>
        <w:t>zabezpieczenie odciętych krawędzi taśmą asfaltowo-kauczukową,</w:t>
      </w:r>
    </w:p>
    <w:p>
      <w:pPr>
        <w:pStyle w:val="TextBody"/>
        <w:numPr>
          <w:ilvl w:val="0"/>
          <w:numId w:val="6"/>
        </w:numPr>
        <w:spacing w:lineRule="auto" w:line="240"/>
        <w:rPr>
          <w:b/>
          <w:b/>
          <w:u w:val="single"/>
        </w:rPr>
      </w:pPr>
      <w:r>
        <w:rPr/>
        <w:t>remont podbudowy betonowej i nawierzchni betonowej wykonać mieszanką mineralno-bitumiczną po uprzednim uzgodnieniu z Inspektorem Nadzoru.</w:t>
      </w:r>
    </w:p>
    <w:p>
      <w:pPr>
        <w:pStyle w:val="TextBody"/>
        <w:numPr>
          <w:ilvl w:val="0"/>
          <w:numId w:val="6"/>
        </w:numPr>
        <w:spacing w:lineRule="auto" w:line="240"/>
        <w:rPr>
          <w:b/>
          <w:b/>
          <w:u w:val="single"/>
        </w:rPr>
      </w:pPr>
      <w:r>
        <w:rPr/>
        <w:t xml:space="preserve">Frezarka do nawierzchni winna być dostępna w ciągu maksymalnie 24 godz. od chwili zgłoszenia. Wymagane frezowanie podstawowe na głębokość 4 cm. W przypadku wystąpienia konieczności zwiększenia, lub zmniejszenia grubości frezowanej nawierzchni fakt ten należy wcześniej uzgodnić z Inspektorem Nadzoru, a w rozliczeniach zastosować współczynnik zwiększający, lub zmniejszający dostosowany do rzeczywistej frezowanej grubości </w:t>
      </w:r>
    </w:p>
    <w:p>
      <w:pPr>
        <w:pStyle w:val="TextBody"/>
        <w:numPr>
          <w:ilvl w:val="0"/>
          <w:numId w:val="6"/>
        </w:numPr>
        <w:spacing w:lineRule="auto" w:line="240"/>
        <w:rPr>
          <w:b/>
          <w:b/>
          <w:u w:val="single"/>
        </w:rPr>
      </w:pPr>
      <w:r>
        <w:rPr/>
        <w:t>Frezarka do poszerzania szczelin pęknięć nawierzchni wraz z zalewarką masy zalewowej winna być dostępna na bieżąco</w:t>
      </w:r>
    </w:p>
    <w:p>
      <w:pPr>
        <w:pStyle w:val="TextBody"/>
        <w:numPr>
          <w:ilvl w:val="0"/>
          <w:numId w:val="6"/>
        </w:numPr>
        <w:spacing w:lineRule="auto" w:line="240"/>
        <w:rPr>
          <w:b/>
          <w:b/>
          <w:u w:val="single"/>
        </w:rPr>
      </w:pPr>
      <w:r>
        <w:rPr/>
        <w:t xml:space="preserve">Rumosz pochodzący z powierzchni remontowanej nawierzchni winien być wywieziony natychmiast (tego samego dnia), lub następnego dnia, ale jedynie w uzgodnieniu </w:t>
        <w:br/>
        <w:t xml:space="preserve">z Inspektorem Nadzoru. Pozostawienie zbędnych materiałów na dłuższy czas niż wyżej uzgodniony, będzie traktowane jako zanieczyszczanie pasa drogowego. Za powyższą nieprawidłowość naliczane zostaną kary w wysokości wyszczególnionej w umowie </w:t>
        <w:br/>
        <w:t>i potrącone z najbliższej faktury.</w:t>
      </w:r>
    </w:p>
    <w:p>
      <w:pPr>
        <w:pStyle w:val="TextBody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 w:before="0" w:after="120"/>
        <w:rPr>
          <w:b/>
          <w:b/>
          <w:u w:val="single"/>
        </w:rPr>
      </w:pPr>
      <w:r>
        <w:rPr>
          <w:b/>
          <w:u w:val="single"/>
        </w:rPr>
        <w:t>Dokumentacja powykonawcza</w:t>
      </w:r>
    </w:p>
    <w:p>
      <w:pPr>
        <w:pStyle w:val="TextBody"/>
        <w:numPr>
          <w:ilvl w:val="0"/>
          <w:numId w:val="6"/>
        </w:numPr>
        <w:spacing w:lineRule="auto" w:line="240"/>
        <w:rPr>
          <w:b/>
          <w:b/>
          <w:u w:val="single"/>
        </w:rPr>
      </w:pPr>
      <w:r>
        <w:rPr/>
        <w:t>Szczegółowy wykaz wykonanych remontów powierzchni i spękań w formie meldunku wykonawca będzie przesyłał zamawiającemu w wersji elektronicznej z klauzulą „meldunek tygodniowy na dzień ...”, co wtorek do godz.12</w:t>
      </w:r>
      <w:r>
        <w:rPr>
          <w:u w:val="single"/>
          <w:vertAlign w:val="superscript"/>
        </w:rPr>
        <w:t>00</w:t>
      </w:r>
      <w:r>
        <w:rPr/>
        <w:t xml:space="preserve"> na adres: </w:t>
      </w:r>
      <w:hyperlink r:id="rId2">
        <w:r>
          <w:rPr>
            <w:rStyle w:val="InternetLink"/>
            <w:color w:val="000000"/>
            <w:szCs w:val="24"/>
            <w:u w:val="none"/>
          </w:rPr>
          <w:t>wyszczególniony</w:t>
        </w:r>
      </w:hyperlink>
      <w:r>
        <w:rPr>
          <w:szCs w:val="24"/>
        </w:rPr>
        <w:t xml:space="preserve"> </w:t>
        <w:br/>
        <w:t>w umowie, a ponadto</w:t>
      </w:r>
      <w:r>
        <w:rPr/>
        <w:t xml:space="preserve"> przekaże w papierowej wersji w tabelach, zgodnie z arkuszem meldunkowym, którego wzór stanowi </w:t>
      </w:r>
      <w:r>
        <w:rPr>
          <w:b/>
        </w:rPr>
        <w:t>załącznik Nr 1</w:t>
      </w:r>
      <w:r>
        <w:rPr/>
        <w:t xml:space="preserve"> </w:t>
      </w:r>
      <w:r>
        <w:rPr>
          <w:b/>
        </w:rPr>
        <w:t>do OPZ</w:t>
      </w:r>
      <w:r>
        <w:rPr/>
        <w:t xml:space="preserve">. Po sprawdzeniu </w:t>
        <w:br/>
        <w:t xml:space="preserve">i zatwierdzeniu przez Inspektora Nadzoru, poprawione dokumenty zamawiający prześle </w:t>
        <w:br/>
        <w:t>w wersji elektronicznej i przekaże w wersji papierowej wykonawcy robót.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 xml:space="preserve">Wymieniony wykaz wykonanych remontów należy zaopatrzyć w tytuł: „Miesięczne zestawienie” z wykonanych i sprawdzonych remontów w wersji papierowej </w:t>
        <w:br/>
        <w:t xml:space="preserve">ze szczegółowymi szkicami lokalizacji wykonanych remontów stanowi podstawę </w:t>
        <w:br/>
        <w:t>do podpisania protokołu odbioru i wystawienia faktury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 w:before="0" w:after="120"/>
        <w:rPr>
          <w:b/>
          <w:b/>
          <w:u w:val="single"/>
        </w:rPr>
      </w:pPr>
      <w:r>
        <w:rPr>
          <w:b/>
          <w:u w:val="single"/>
        </w:rPr>
        <w:t>Organizacja ruchu na czas remontu</w:t>
      </w:r>
    </w:p>
    <w:p>
      <w:pPr>
        <w:pStyle w:val="TextBody"/>
        <w:spacing w:lineRule="auto" w:line="240"/>
        <w:rPr/>
      </w:pPr>
      <w:r>
        <w:rPr/>
        <w:t>Prowadzone roboty winny być oznakowane czytelnie zgodnie z rozporządzeniem Ministra Infrastruktury z dnia 3 lipca 2003 roku w sprawie szczegółowych warunków technicznych dla znaków i sygnałów drogowych oraz urządzeń bezpieczeństwa drogowego i warunków ich umieszczania na drogach: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 xml:space="preserve">załącznik 1 – Szczegółowe warunki techniczne dla znaków drogowych pionowych </w:t>
        <w:br/>
        <w:t>i warunki ich umieszczania na drogach,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 xml:space="preserve">załącznik 2 – Szczegółowe warunki techniczne dla urządzeń bezpieczeństwa ruchu drogowego i warunki ich umieszczania na drogach. 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0"/>
          <w:numId w:val="3"/>
        </w:numPr>
        <w:rPr/>
      </w:pPr>
      <w:r>
        <w:rPr/>
        <w:t>Personel oraz potencjał techniczny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60" w:after="12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zostały personel Wykonawcy:</w:t>
      </w:r>
    </w:p>
    <w:p>
      <w:pPr>
        <w:pStyle w:val="TextBody"/>
        <w:spacing w:lineRule="auto" w:line="240"/>
        <w:rPr/>
      </w:pPr>
      <w:r>
        <w:rPr/>
        <w:t>Wykonawca w trakcie realizacji zamówienia winien dysponować, poza Kierownikiem budowy, również dla każdego z zadań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1) majstrem robót – minimum 1 osoba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Cs/>
          <w:sz w:val="24"/>
          <w:szCs w:val="24"/>
        </w:rPr>
        <w:t>2) trzema brygadami roboczymi – liczącymi minimum po 4 osob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60" w:after="12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tencjał techniczny Wykonawc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60" w:after="0"/>
        <w:ind w:left="0" w:hanging="0"/>
        <w:jc w:val="both"/>
        <w:rPr/>
      </w:pPr>
      <w:r>
        <w:rPr>
          <w:bCs/>
          <w:spacing w:val="-2"/>
          <w:sz w:val="24"/>
          <w:szCs w:val="24"/>
        </w:rPr>
        <w:t>Wykonawca zobowiązany jest do dysponowania w trakcie realizacji zamówienia odpowiednim potencjałem technicznym, w tym minimum dla jednego zadania: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/>
      </w:pPr>
      <w:r>
        <w:rPr>
          <w:bCs/>
          <w:spacing w:val="-2"/>
          <w:sz w:val="24"/>
          <w:szCs w:val="24"/>
        </w:rPr>
        <w:t>frezarka z podajnikiem (dostępna w ciągu 24 godzin od momentu zlecenia robót)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frezarka specjalistyczna do poszerzania pęknięć jezdni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specjalistyczna zalewarka spoin pod ciśnieniem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piła do cięcia asfaltu – 3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młot pneumatyczny – 3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/>
      </w:pPr>
      <w:r>
        <w:rPr>
          <w:bCs/>
          <w:spacing w:val="-2"/>
          <w:sz w:val="24"/>
          <w:szCs w:val="24"/>
        </w:rPr>
        <w:t>sprężarka (dmuchawa) do usuwania nieczystości i pyłów – 3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nagrzewnica do osuszania i podgrzewania nawierzchni – 3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zagęszczarka płytowa – 3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skrapiarka do emulsji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urządzenie do wykonania regeneracji nawierzchni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/>
      </w:pPr>
      <w:r>
        <w:rPr>
          <w:bCs/>
          <w:spacing w:val="-10"/>
          <w:sz w:val="24"/>
          <w:szCs w:val="24"/>
        </w:rPr>
        <w:t>samochód z termosem z podwójnymi ścianami i systemem grzewczym – 3 szt.; (poj. 6 t, 8 t, 17 t),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samochód wywrotka min. 5 t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samochód skrzyniowy min. 5 t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układarka i zestaw walców (8 t, 12 t) – 1 kpl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walec ogumiony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/>
      </w:pPr>
      <w:r>
        <w:rPr>
          <w:bCs/>
          <w:spacing w:val="-6"/>
          <w:sz w:val="24"/>
          <w:szCs w:val="24"/>
        </w:rPr>
        <w:t>sprzęt do wytwarzania mieszanek mineralno-bitumicznych „na gorąco” – recykler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specjalistyczny sprzęt do naprawy powierzchniowych uszkodzeń, spękań (remonter) – 1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lampy przenośne oświetlające miejsca wykonywanych robót – 3 szt.;</w:t>
      </w:r>
    </w:p>
    <w:p>
      <w:pPr>
        <w:pStyle w:val="Normal"/>
        <w:numPr>
          <w:ilvl w:val="4"/>
          <w:numId w:val="2"/>
        </w:numPr>
        <w:spacing w:before="60" w:after="0"/>
        <w:ind w:left="567" w:hanging="283"/>
        <w:jc w:val="both"/>
        <w:rPr/>
      </w:pPr>
      <w:r>
        <w:rPr>
          <w:bCs/>
          <w:spacing w:val="-2"/>
          <w:sz w:val="24"/>
          <w:szCs w:val="24"/>
        </w:rPr>
        <w:t>otaczarka – 1 szt. (do obu zadań) – lub zapewnienie zabezpieczenia materiału do remontu.</w:t>
      </w:r>
    </w:p>
    <w:p>
      <w:pPr>
        <w:pStyle w:val="TextBody"/>
        <w:ind w:left="567" w:hanging="283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TextBody"/>
        <w:ind w:left="567" w:hanging="283"/>
        <w:rPr/>
      </w:pPr>
      <w:r>
        <w:rPr/>
      </w:r>
    </w:p>
    <w:p>
      <w:pPr>
        <w:pStyle w:val="TextBody"/>
        <w:ind w:left="567" w:hanging="283"/>
        <w:rPr/>
      </w:pPr>
      <w:r>
        <w:rPr/>
      </w:r>
    </w:p>
    <w:p>
      <w:pPr>
        <w:pStyle w:val="TextBody"/>
        <w:ind w:left="567" w:hanging="283"/>
        <w:rPr/>
      </w:pPr>
      <w:r>
        <w:rPr/>
      </w:r>
    </w:p>
    <w:p>
      <w:pPr>
        <w:pStyle w:val="TextBody"/>
        <w:ind w:left="567" w:hanging="283"/>
        <w:rPr/>
      </w:pPr>
      <w:r>
        <w:rPr/>
      </w:r>
    </w:p>
    <w:p>
      <w:pPr>
        <w:pStyle w:val="TextBody"/>
        <w:ind w:left="567" w:hanging="283"/>
        <w:rPr>
          <w:b/>
          <w:b/>
        </w:rPr>
      </w:pPr>
      <w:r>
        <w:rPr>
          <w:b/>
        </w:rPr>
        <w:t>Załączniki:</w:t>
      </w:r>
    </w:p>
    <w:p>
      <w:pPr>
        <w:pStyle w:val="TextBody"/>
        <w:numPr>
          <w:ilvl w:val="0"/>
          <w:numId w:val="7"/>
        </w:numPr>
        <w:rPr/>
      </w:pPr>
      <w:r>
        <w:rPr/>
        <w:t>wzór książki obmiaru – arkusza meldunkowego.</w:t>
      </w:r>
    </w:p>
    <w:sectPr>
      <w:headerReference w:type="default" r:id="rId3"/>
      <w:type w:val="nextPage"/>
      <w:pgSz w:w="11906" w:h="16838"/>
      <w:pgMar w:left="1417" w:right="141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sprawy </w:t>
    </w:r>
    <w:r>
      <w:rPr>
        <w:sz w:val="28"/>
        <w:szCs w:val="28"/>
      </w:rPr>
      <w:t>064/2018</w:t>
    </w:r>
    <w:r>
      <w:rPr/>
      <w:t xml:space="preserve"> </w:t>
      <w:tab/>
      <w:tab/>
      <w:t>OPZ – 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4.1"/>
      <w:lvlJc w:val="left"/>
      <w:pPr>
        <w:tabs>
          <w:tab w:val="num" w:pos="1515"/>
        </w:tabs>
        <w:ind w:left="1515" w:hanging="360"/>
      </w:pPr>
      <w:rPr>
        <w:rFonts w:cs="Times New Roman"/>
      </w:rPr>
    </w:lvl>
    <w:lvl w:ilvl="1">
      <w:start w:val="4"/>
      <w:numFmt w:val="decimal"/>
      <w:lvlText w:val="%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4"/>
      <w:numFmt w:val="ordinal"/>
      <w:lvlText w:val="%31."/>
      <w:lvlJc w:val="left"/>
      <w:pPr>
        <w:tabs>
          <w:tab w:val="num" w:pos="1620"/>
        </w:tabs>
        <w:ind w:left="2340" w:hanging="360"/>
      </w:pPr>
      <w:rPr>
        <w:b w:val="false"/>
        <w:rFonts w:cs="Times New Roman"/>
      </w:rPr>
    </w:lvl>
    <w:lvl w:ilvl="3">
      <w:start w:val="2"/>
      <w:numFmt w:val="decimal"/>
      <w:lvlText w:val="%4)"/>
      <w:lvlJc w:val="left"/>
      <w:pPr>
        <w:tabs>
          <w:tab w:val="num" w:pos="1440"/>
        </w:tabs>
        <w:ind w:left="2880" w:hanging="360"/>
      </w:pPr>
      <w:rPr>
        <w:sz w:val="22"/>
        <w:rFonts w:ascii="Arial" w:hAnsi="Arial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4z3">
    <w:name w:val="WW8Num4z3"/>
    <w:qFormat/>
    <w:rPr>
      <w:rFonts w:ascii="Arial" w:hAnsi="Arial" w:cs="Times New Roman"/>
      <w:sz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rzymanie@zdmikp.bydgoszc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49:00Z</dcterms:created>
  <dc:creator>Kasia Mróz</dc:creator>
  <dc:description/>
  <cp:keywords/>
  <dc:language>en-US</dc:language>
  <cp:lastModifiedBy>Aneta Bartkowiak new</cp:lastModifiedBy>
  <cp:lastPrinted>2018-12-17T13:33:00Z</cp:lastPrinted>
  <dcterms:modified xsi:type="dcterms:W3CDTF">2018-12-17T12:33:00Z</dcterms:modified>
  <cp:revision>6</cp:revision>
  <dc:subject/>
  <dc:title>Warunki wykonania zamówienia</dc:title>
</cp:coreProperties>
</file>